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56327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1794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2636107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7371163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3644484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556764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